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2014550086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80309051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